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A Day without Gravity</w:t>
      </w:r>
    </w:p>
    <w:p>
      <w:pPr>
        <w:pStyle w:val="Normal"/>
        <w:rPr>
          <w:b/>
          <w:b/>
          <w:sz w:val="56"/>
          <w:szCs w:val="56"/>
          <w:u w:val="single"/>
        </w:rPr>
      </w:pPr>
      <w:r>
        <w:rPr>
          <w:b/>
          <w:sz w:val="56"/>
          <w:szCs w:val="56"/>
          <w:u w:val="single"/>
        </w:rPr>
      </w:r>
    </w:p>
    <w:p>
      <w:pPr>
        <w:pStyle w:val="Normal"/>
        <w:rPr/>
      </w:pPr>
      <w:r>
        <w:rPr/>
        <w:t xml:space="preserve">We have studied physics for several years and let us now forget its rules and laws and imagine “A day without gravity” feels go good. Flying in sky, every thing in continuous motion; it’ll be so fun!! But would really be it fun?? </w:t>
      </w:r>
    </w:p>
    <w:p>
      <w:pPr>
        <w:pStyle w:val="Normal"/>
        <w:tabs>
          <w:tab w:val="clear" w:pos="720"/>
          <w:tab w:val="left" w:pos="5910" w:leader="none"/>
        </w:tabs>
        <w:rPr/>
      </w:pPr>
      <w:r>
        <w:rPr>
          <w:b/>
        </w:rPr>
        <w:t>NO it won’t</w:t>
      </w:r>
      <w:r>
        <w:rPr/>
        <w:t xml:space="preserve">. It wouldn’t be a world at all. Each of us would be tied with ropes or any other thing so that we don’t float out in that empty space and reach sun. If this happens it will be the worst day any one could see. Vehicles, computers, televisions, tables, and chairs in fact every thing which is not stucked in place will suddenly start floating even us. We humans are developed in presence of gravity and if something like this happens we no longer require our muscles and thus they’ll get weaken due to lack of use! Actually speaking we’ll would die because our body is now dependent on gravity. And gravity makes our body work. Gravity less day will cause weightlessness, which turns body unpleasant. Your face would get puffed, your nose would go stuffy and even your stomach may get upset!! This situation will not only affect human community but other things as well. River, oceans, lakes contain huge amounts of water; enough to serve millions of years. But without gravity water all around the world would rise and float away and next day will be found on any another planet!! Transport system will be useless as neither we can drive and neither vehicles can move (at least fuel is saved!!). Imagine you wake up one day and find that our seven wonders of the world have flown away some where in space! Buildings, apartments and bungalows will need to be tied with the ground so that they don’t fly away!! The funniest part is, if a day without gravity comes our atmosphere would just vanish and without atmosphere there is nothing. We won’t be able to breathe!! We’ll be wearing space suits and sleeping in night because who knows next day we wake up and find ourselves on mars!! We’ll even loose our moon as without gravity moon would not orbit around earth and would travel in some random direction. </w:t>
      </w:r>
    </w:p>
    <w:p>
      <w:pPr>
        <w:pStyle w:val="Normal"/>
        <w:tabs>
          <w:tab w:val="clear" w:pos="720"/>
          <w:tab w:val="left" w:pos="5910" w:leader="none"/>
        </w:tabs>
        <w:rPr/>
      </w:pPr>
      <w:r>
        <w:rPr/>
        <w:t>These are the situations which astronauts experience when they are high above us in space and we think they are having a nice time over there. But they have got suits and other equipments to assist them in such environments. I would like to conclude saying that it’s a very untrue situation, “A day without gravity” because the reason gravity cannot change because mass of earth never changes. The only way there can be a change in earth’s gravity is change in great mass of the earth.</w:t>
      </w:r>
    </w:p>
    <w:p>
      <w:pPr>
        <w:pStyle w:val="Normal"/>
        <w:rPr/>
      </w:pPr>
      <w:r>
        <w:rPr/>
      </w:r>
    </w:p>
    <w:p>
      <w:pPr>
        <w:pStyle w:val="Normal"/>
        <w:rPr/>
      </w:pPr>
      <w:r>
        <w:rPr/>
      </w:r>
    </w:p>
    <w:p>
      <w:pPr>
        <w:pStyle w:val="Normal"/>
        <w:rPr/>
      </w:pPr>
      <w:r>
        <w:rPr/>
      </w:r>
    </w:p>
    <w:p>
      <w:pPr>
        <w:pStyle w:val="Normal"/>
        <w:tabs>
          <w:tab w:val="clear" w:pos="720"/>
          <w:tab w:val="left" w:pos="4921" w:leader="none"/>
        </w:tabs>
        <w:rPr/>
      </w:pPr>
      <w:r>
        <w:rPr/>
        <w:tab/>
      </w:r>
    </w:p>
    <w:p>
      <w:pPr>
        <w:pStyle w:val="Normal"/>
        <w:tabs>
          <w:tab w:val="clear" w:pos="720"/>
          <w:tab w:val="left" w:pos="6574"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5:02:00Z</dcterms:created>
  <dc:creator>IBM</dc:creator>
  <dc:description/>
  <dc:language>en-US</dc:language>
  <cp:lastModifiedBy>IBM</cp:lastModifiedBy>
  <dcterms:modified xsi:type="dcterms:W3CDTF">2010-02-07T17:03:00Z</dcterms:modified>
  <cp:revision>5</cp:revision>
  <dc:subject/>
  <dc:title>A Day without Gravity</dc:title>
</cp:coreProperties>
</file>